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главного специалиста (ответственного секретаря комиссии по делам несовершеннолетних и защите и прав) администрации  Ливенского района, ее супруга и несовершеннолетнего ребенка</w:t>
        <w:br/>
        <w:t>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80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85"/>
        <w:gridCol w:w="1425"/>
        <w:gridCol w:w="960"/>
        <w:gridCol w:w="1650"/>
        <w:gridCol w:w="1860"/>
        <w:gridCol w:w="1305"/>
        <w:gridCol w:w="1200"/>
        <w:gridCol w:w="1575"/>
        <w:gridCol w:w="2820"/>
      </w:tblGrid>
      <w:tr>
        <w:trPr>
          <w:trHeight w:val="13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мещающ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у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жность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жащего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ководите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реждения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овершеннолетн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те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ов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2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порт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ходящихс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нии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ч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обретению)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сл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вышае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дн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шествующ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ию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ел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никова Ирина Викторовн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614,59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3 доли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муж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96" w:right="-109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96" w:right="-109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  <w:t>___________________   К.О. Новикова</w:t>
      </w:r>
    </w:p>
    <w:sect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18:00Z</dcterms:created>
  <dc:creator>Клиент</dc:creator>
  <dc:description/>
  <cp:keywords/>
  <dc:language>en-US</dc:language>
  <cp:lastModifiedBy>user</cp:lastModifiedBy>
  <cp:lastPrinted>2017-05-02T11:45:00Z</cp:lastPrinted>
  <dcterms:modified xsi:type="dcterms:W3CDTF">2022-05-23T05:18:00Z</dcterms:modified>
  <cp:revision>8</cp:revision>
  <dc:subject/>
  <dc:title>Приложение 1</dc:title>
</cp:coreProperties>
</file>